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 xml:space="preserve">标准名称：中电联标准《分布式潮流控制器控制与保护系统 第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2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部分：联调试验技术规程》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反馈单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姓 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XXX       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电 话：               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3T06:59:00Z</dcterms:modified>
  <cp:revision>20</cp:revision>
  <dc:subject/>
  <dc:title/>
</cp:coreProperties>
</file>