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标准名称：中电联标准《交流海上风电场继电保护二次回路设计规范》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            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3T07:25:00Z</dcterms:modified>
  <cp:revision>20</cp:revision>
  <dc:subject/>
  <dc:title/>
</cp:coreProperties>
</file>