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标准名称：中电联标准《变电站二次设备统一监测与运维技术导则》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反馈单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姓 名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XXX            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电 话：                 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ems</cp:lastModifiedBy>
  <dcterms:modified xsi:type="dcterms:W3CDTF">2023-10-19T03:14:00Z</dcterms:modified>
  <cp:revision>26</cp:revision>
  <dc:subject/>
  <dc:title/>
</cp:coreProperties>
</file>